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Приложение №</w:t>
      </w:r>
      <w:r>
        <w:rPr>
          <w:b w:val="false"/>
          <w:sz w:val="23"/>
          <w:szCs w:val="23"/>
          <w:lang w:val="ru-RU"/>
        </w:rPr>
        <w:t>1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к аукционной документации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 xml:space="preserve"> 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  <w:lang w:val="ru-RU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«____» _____________ 201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«Город Архангельск»</w:t>
      </w:r>
      <w:r>
        <w:rPr>
          <w:sz w:val="24"/>
          <w:szCs w:val="24"/>
        </w:rPr>
        <w:t>, именуемое в дальнейшем «Арендодатель», в лице мэрии города Архангельска, от лица которой действует заместитель мэра города по вопросам экономического развития и финансам Цыварев Александр Петрович на основании доверенности от 24.10.2014 № 002-38/1103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6 кв.м</w:t>
      </w:r>
      <w:r>
        <w:rPr>
          <w:sz w:val="24"/>
          <w:szCs w:val="24"/>
        </w:rPr>
        <w:t xml:space="preserve">, расположенную напротив дома 98 по набережной Северной Двины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4"/>
          <w:szCs w:val="24"/>
        </w:rPr>
        <w:t xml:space="preserve">под торговлю </w:t>
      </w:r>
      <w:r>
        <w:rPr>
          <w:b/>
          <w:bCs/>
          <w:sz w:val="24"/>
          <w:szCs w:val="24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</w:r>
      <w:r>
        <w:rPr>
          <w:b/>
          <w:sz w:val="24"/>
          <w:szCs w:val="24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ный в настоящем пункте участок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>с 01.07.2015 по 30.09.2015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не позднее 01.07.2015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. Выполнения Федерального закона от 07.02.1992 №2300-1 ФЗ «О защите прав потребителей» Соблюдения правил продажи отдельных видов товаров, утвержденных постановлением Правительства РФ от 19.01.1998 №55 (в редакции Постановления Правительства РФ  от 04.10.2012), наличие вывески предпринимателя, осуществляющего деятельность, правильно оформленных ценников с указанием наименования, веса и цены. Соблюдения СП 2.3.6.1066-01 «Санитарно-эпидемиологические требования к организациям  торговли и обороту в них продовольственного сырья и пищевых продукто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в размере, указанном в пункте 3.1 настоящего договора, за период с 01.07.2015 по 30.09.2015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8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арендной платы за пользование Имуществом (арендной платы) за период с 01.07.2015 по 30.09.2015 без учета НДС составляет:</w:t>
      </w:r>
      <w:r>
        <w:rPr>
          <w:bCs/>
          <w:i/>
          <w:iCs/>
          <w:sz w:val="24"/>
          <w:szCs w:val="24"/>
        </w:rPr>
        <w:t xml:space="preserve"> ____________, </w:t>
      </w:r>
      <w:r>
        <w:rPr>
          <w:bCs/>
          <w:iCs/>
          <w:sz w:val="24"/>
          <w:szCs w:val="24"/>
        </w:rPr>
        <w:t>с учетом НДС составляет 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. Арендная плата по настоящему договору вносится Арендатором на расчетный счет № 40101810500000010003 в Отделение Архангельск, г. Архангельска, БИК  041117001, 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 № 40101810500000010003 в Отделение Архангельск, г. Архангельска, БИК  04111700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4. Санкции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6. 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Мэрия города Архангельска, 163000, г. Архангельск, пл. Ленина, д. 5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/счет № 40204810200000000278 в Отделении Архангельск г.Архангельск, ОКТМО 11701000001, БИК 041117001; ОКПО 04022607, ОКНХ 97610, ИНН 2901065991, тел. 65-64-35, 60 72 55, факс 60 72 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/ _____________                                  ________________/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п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96000" cy="710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3:00Z</dcterms:created>
  <dc:creator>AntsupovaGN</dc:creator>
  <dc:description/>
  <cp:keywords/>
  <dc:language>en-US</dc:language>
  <cp:lastModifiedBy>Мария Сергеевна Пасторина</cp:lastModifiedBy>
  <cp:lastPrinted>2014-03-19T13:53:00Z</cp:lastPrinted>
  <dcterms:modified xsi:type="dcterms:W3CDTF">2015-05-19T07:57:00Z</dcterms:modified>
  <cp:revision>14</cp:revision>
  <dc:subject/>
  <dc:title>ДОГОВОР АРЕНДЫ № 906</dc:title>
</cp:coreProperties>
</file>